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Marianne;Times New Roman" w:hAnsi="Marianne;Times New Roman" w:cs="Arial"/>
          <w:b/>
          <w:b/>
          <w:bCs/>
        </w:rPr>
      </w:pPr>
      <w:r>
        <w:rPr>
          <w:rFonts w:cs="Arial" w:ascii="Marianne;Times New Roman" w:hAnsi="Marianne;Times New Roman"/>
          <w:b/>
          <w:bCs/>
        </w:rPr>
        <w:t>CCIR-GL-2026-04 - Travaux de remplacement d’un ascenseur pour la CCI Grand Lille sis Palais de la Bours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0" w:name="__Fieldmark__0_160849032"/>
      <w:bookmarkStart w:id="1" w:name="__Fieldmark__0_160849032"/>
      <w:bookmarkEnd w:id="1"/>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2" w:name="__Fieldmark__1_160849032"/>
      <w:bookmarkStart w:id="3" w:name="__Fieldmark__1_160849032"/>
      <w:bookmarkEnd w:id="3"/>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4" w:name="__Fieldmark__2_160849032"/>
      <w:bookmarkStart w:id="5" w:name="__Fieldmark__2_160849032"/>
      <w:bookmarkEnd w:id="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160849032"/>
      <w:bookmarkStart w:id="7" w:name="__Fieldmark__3_160849032"/>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160849032"/>
      <w:bookmarkStart w:id="9" w:name="__Fieldmark__4_160849032"/>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160849032"/>
            <w:bookmarkStart w:id="11" w:name="__Fieldmark__5_160849032"/>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60849032"/>
            <w:bookmarkStart w:id="13" w:name="__Fieldmark__6_16084903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160849032"/>
            <w:bookmarkStart w:id="15" w:name="__Fieldmark__7_160849032"/>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160849032"/>
            <w:bookmarkStart w:id="17" w:name="__Fieldmark__8_160849032"/>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9_160849032"/>
            <w:bookmarkStart w:id="19" w:name="__Fieldmark__9_160849032"/>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60849032"/>
      <w:bookmarkStart w:id="21" w:name="__Fieldmark__10_160849032"/>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60849032"/>
      <w:bookmarkStart w:id="23" w:name="__Fieldmark__11_160849032"/>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CCIR-GL-2026-04</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6-02-13T13:01:00Z</dcterms:modified>
  <cp:revision>6</cp:revision>
  <dc:subject/>
  <dc:title>MISE A JOUR AVRIL 2007</dc:title>
</cp:coreProperties>
</file>